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4.08.2015 года №51 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1 полугодие 2015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1 полугодие 2015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6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6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5-08-27T12:31:00Z</cp:lastPrinted>
  <dcterms:modified xsi:type="dcterms:W3CDTF">2015-08-31T08:38:00Z</dcterms:modified>
  <cp:revision>3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